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CHEDA  D.10 – ELENCO DETENTORI DI MEZZI E RISORSE ALIMENTAR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2583"/>
        <w:gridCol w:w="57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. SOTTOSCHED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GIONE SOCI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LLOMO LI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LINO GIULIANI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tt. FEDERICO RADICE FOSSATI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OLANDI GIORGIO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ME’ MASSIM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10.6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ADA GIAMPIERO &amp; C.</w:t>
            </w:r>
          </w:p>
        </w:tc>
      </w:tr>
    </w:tbl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lineRule="auto" w:line="360" w:before="0" w:after="360"/>
      <w:outlineLvl w:val="1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54:00Z</dcterms:created>
  <dc:creator>fuggini clemente</dc:creator>
  <dc:description/>
  <dc:language>en-US</dc:language>
  <cp:lastModifiedBy>Fuggini Vittorio</cp:lastModifiedBy>
  <cp:lastPrinted>2004-08-30T15:36:00Z</cp:lastPrinted>
  <dcterms:modified xsi:type="dcterms:W3CDTF">2004-08-30T13:36:00Z</dcterms:modified>
  <cp:revision>7</cp:revision>
  <dc:subject/>
  <dc:title>sannazzaro de’ burgondi , lì 20</dc:title>
</cp:coreProperties>
</file>